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54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ЭКОНОМИЧЕСКИЙ РАСЧЕТ ЭКОНОМИИ, ДОСТИГАЕМОЙ ПРИ ИСПОЛЬЗОВАНИИ СОСТАВА НИОД-2 НА ЭЛЕКТРОВОЗАХ ВЛ-10</w:t>
      </w:r>
    </w:p>
    <w:p>
      <w:pPr>
        <w:pStyle w:val="Style15"/>
        <w:tabs>
          <w:tab w:val="clear" w:pos="708"/>
          <w:tab w:val="left" w:pos="954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В ЛОКОМОТИВНОМ ДЕПО</w:t>
      </w:r>
    </w:p>
    <w:p>
      <w:pPr>
        <w:pStyle w:val="Style15"/>
        <w:tabs>
          <w:tab w:val="clear" w:pos="708"/>
          <w:tab w:val="left" w:pos="954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ЛЕНИНГРАД СОРТИРОВОЧНЫЙ МОСКОВСКИЙ</w:t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Согласно сделанного расчета стоимость  состава  НИОД-2  для заправки одного электровоза составляет 10.627.000 рублей из расчета включения в состав смазки 90 грамм состава на каждый  кожух зубчатой передачи.</w:t>
      </w:r>
    </w:p>
    <w:p>
      <w:pPr>
        <w:pStyle w:val="Style15"/>
        <w:tabs>
          <w:tab w:val="clear" w:pos="708"/>
          <w:tab w:val="left" w:pos="9360" w:leader="none"/>
        </w:tabs>
        <w:ind w:right="242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Следовательно, на обработку 40 электровозов ВЛ-10 необходимо: </w:t>
      </w:r>
    </w:p>
    <w:p>
      <w:pPr>
        <w:pStyle w:val="Style15"/>
        <w:tabs>
          <w:tab w:val="clear" w:pos="708"/>
          <w:tab w:val="left" w:pos="9360" w:leader="none"/>
        </w:tabs>
        <w:ind w:right="242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на состав НИОД -2                                           425.080.000 рублей</w:t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рабочая сила обработка одного электровоза         107.345 рублей</w:t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на 40 электровозов                                                4.293.800 рублей</w:t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смазочные материалы на 40 единиц                   5.456.987 рублей</w:t>
      </w:r>
    </w:p>
    <w:p>
      <w:pPr>
        <w:pStyle w:val="Style15"/>
        <w:tabs>
          <w:tab w:val="clear" w:pos="708"/>
          <w:tab w:val="left" w:pos="9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Следовательно, полная сумма затрат </w:t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на обработку 40 электровозов составляет      434.830.787 рублей.</w:t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На основании  расчета экономия при использовании состава НИОД-2 на одном электровозе  ВЛ-23  составила                              29.234.145 рублей. </w:t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Можно сделать вывод, что экономия при использовании данного состава на  электровозах  ВЛ-10  даст  за  1  год  экономию                     1.440.000.000 рублей.  </w:t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ледовательно,  за  вычетом расхода средств затраченных на  состав   и   обработку   электровозов   составит                                     1.006.000.000 рублей.</w:t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При проведении расчета не берется в учет экономия электроэнергии и сокращение расходов на простой.</w:t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tabs>
          <w:tab w:val="clear" w:pos="708"/>
          <w:tab w:val="left" w:pos="9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ТЧ-7                   А.Д.Никаноров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9:50:00Z</dcterms:created>
  <dc:creator>Виталий</dc:creator>
  <dc:description/>
  <dc:language>en-US</dc:language>
  <cp:lastModifiedBy>Виталий</cp:lastModifiedBy>
  <dcterms:modified xsi:type="dcterms:W3CDTF">2004-05-12T11:07:00Z</dcterms:modified>
  <cp:revision>5</cp:revision>
  <dc:subject/>
  <dc:title>ЭКОНОМИЧЕСКИЙ РАСЧЕТ ЭКОНОМИИ, ДОСТИГАЕМОЙ ПРИ ИСПОЛЬЗОВАНИИ СОСТАВА НИОД-2 НА ЭЛЕКТРОВОЗАХ ВЛ-10</dc:title>
</cp:coreProperties>
</file>